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ce"/>
        <w:rPr/>
      </w:pPr>
      <w:r>
        <w:rPr/>
      </w:r>
    </w:p>
    <w:p>
      <w:pPr>
        <w:pStyle w:val="Akce"/>
        <w:rPr/>
      </w:pPr>
      <w:r>
        <w:rPr/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DOKUMENTACE :</w:t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TZ</w:t>
        <w:tab/>
        <w:t>Technická zpráva</w:t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 xml:space="preserve">ZTI-VV </w:t>
        <w:tab/>
        <w:t xml:space="preserve">Soupis prací  </w:t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001</w:t>
        <w:tab/>
        <w:t>Půdorys 1.PP  - m.č. 01.074</w:t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002</w:t>
        <w:tab/>
        <w:t>Půdorys 1.NP  - m.č. 1.039</w:t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003</w:t>
        <w:tab/>
        <w:t>Půdorys 1.MP  - m.č. 1.079</w:t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004</w:t>
        <w:tab/>
        <w:t xml:space="preserve">Půdorys 1.PP, 1. NP   - m.č. 1.105 – gastro </w:t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005</w:t>
        <w:tab/>
        <w:t>Půdorys 1.NP  - m.č. 1.106</w:t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006</w:t>
        <w:tab/>
        <w:t>Půdorys 1.NP  - m.č. 1.116</w:t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007</w:t>
        <w:tab/>
        <w:t>Půdorys 2.NP, 3.NP  - m.č. 2.060, 3.060</w:t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008</w:t>
        <w:tab/>
        <w:t>Půdorys 2.NP  - m.č. 2.086</w:t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009</w:t>
        <w:tab/>
        <w:t>Půdorys 2.NP, 3.NP - m.č. 2.150, 3.150, 3.151</w:t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010</w:t>
        <w:tab/>
        <w:t>Půdorys 3.NP  - m.č. 3.086</w:t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011</w:t>
        <w:tab/>
        <w:t>Půdorys 3.NP, 4.NP  - m.č. 4.056</w:t>
      </w:r>
    </w:p>
    <w:p>
      <w:pPr>
        <w:pStyle w:val="Prvnstrana"/>
        <w:spacing w:lineRule="atLeast" w:line="300"/>
        <w:rPr/>
      </w:pPr>
      <w:r>
        <w:rPr>
          <w:rFonts w:cs="Arial" w:ascii="Arial" w:hAnsi="Arial"/>
        </w:rPr>
        <w:t>ZTI-012</w:t>
        <w:tab/>
        <w:t>Půdorys 1.PP  - m.č. 01.030</w:t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vnstrana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TI 01. Technická zpráva </w:t>
      </w:r>
    </w:p>
    <w:p>
      <w:pPr>
        <w:pStyle w:val="Prvnstrana"/>
        <w:spacing w:lineRule="atLeast" w:line="3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ato část PD řeší změny v rozvodech vody a kanalizace vyvolené dispozičními změnami  dle návrhu interiéru. 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Sodstavci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volané změny : </w:t>
      </w:r>
    </w:p>
    <w:p>
      <w:pPr>
        <w:pStyle w:val="Sodstavci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.č. </w:t>
      </w:r>
    </w:p>
    <w:p>
      <w:pPr>
        <w:pStyle w:val="Sodstavci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01.074 - napojení kadeřnického křesla</w:t>
        <w:br/>
        <w:t>- 1.116,1.039, 1.106, 2.152, 3.150, 3.151 - napojení vertikálních zahrad</w:t>
        <w:br/>
        <w:t>- 1.039, 1.106, 2.152, 3.150, - napojení bonnomatu - připojení jako pračka</w:t>
        <w:br/>
        <w:t>- 2.060 a 3.060 - zrušení sociálního zázemí a pokojů - společenská část</w:t>
        <w:br/>
        <w:t>- napojit sprchový panel 2.086, 3.086</w:t>
        <w:br/>
        <w:t>- 4.056 změna dispozice - viz podklady</w:t>
        <w:br/>
        <w:t>- 1.078- napojit pračky</w:t>
      </w:r>
    </w:p>
    <w:p>
      <w:pPr>
        <w:pStyle w:val="Sodstavci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01.030 - solná jeskyně - vestav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popis technického řešení vodovodu 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Sodstavci"/>
        <w:rPr/>
      </w:pPr>
      <w:r>
        <w:rPr>
          <w:rFonts w:cs="Arial" w:ascii="Arial" w:hAnsi="Arial"/>
          <w:sz w:val="20"/>
        </w:rPr>
        <w:t>Potrubí studené vody bude provedeno z plastového potrubního systému PPR typ 3, PN16 spojovaného polyfúzním svařováním. Potrubí teplé a cirkulace teplé vody bude provedeno z vícevrstvé plastového potrubního systému PPR se skelnými vlákny. Upevnění potrubí bude provedeno objímkami s pryžovou výstelkou, které budou uchyceny k systémovým profilům. Délková roztažnost potrubí je řešena pevnými body a dilatačními úseky.</w:t>
      </w:r>
    </w:p>
    <w:p>
      <w:pPr>
        <w:pStyle w:val="Normal"/>
        <w:rPr>
          <w:rFonts w:eastAsia="Arial Unicode MS"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Potrubí vnitřního vodovodu musí být podrobeno tlakovým zkouškám a před započetím provozu musí být proveden proplach potrubí studené a teplé vody desinfekčním roztokem. Tlakové zkoušky a proplach potrubí budou provedeny dle ČSN 75 5911, ČSN 73 6660 a technického předpisu cechu instalatérů W 660-1.</w:t>
      </w:r>
    </w:p>
    <w:p>
      <w:pPr>
        <w:pStyle w:val="Normal"/>
        <w:rPr>
          <w:rFonts w:eastAsia="Arial Unicode MS" w:cs="Arial"/>
          <w:b/>
          <w:b/>
          <w:sz w:val="20"/>
          <w:szCs w:val="20"/>
        </w:rPr>
      </w:pPr>
      <w:r>
        <w:rPr>
          <w:rFonts w:eastAsia="Arial Unicode MS"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Tepelná izolace potrubí bude provedena návlekovou izolací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Instalace bude provedena dle ČSN 73 6660.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eastAsia="Arial" w:cs="Arial"/>
          <w:b/>
          <w:sz w:val="20"/>
          <w:szCs w:val="20"/>
          <w:u w:val="single"/>
        </w:rPr>
        <w:t xml:space="preserve"> </w:t>
      </w:r>
      <w:r>
        <w:rPr>
          <w:rFonts w:cs="Arial"/>
          <w:b/>
          <w:sz w:val="20"/>
          <w:szCs w:val="20"/>
          <w:u w:val="single"/>
        </w:rPr>
        <w:t xml:space="preserve">popis technického řešení kanalizace  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Sodstavci"/>
        <w:rPr/>
      </w:pPr>
      <w:r>
        <w:rPr>
          <w:rFonts w:eastAsia="Arial Unicode MS" w:cs="Arial" w:ascii="Arial" w:hAnsi="Arial"/>
          <w:sz w:val="20"/>
        </w:rPr>
        <w:t xml:space="preserve">Připojovací potrubí bude vedeno v příčkách a podhledech. Sklon horizontálně vedeného připojovacího potrubí bude min. 3%. Maximální délka nevětraného připojovacího potrubí bude 4 m. Připojovací potrubí bude zavedeno do svislého odpadního potrubí, které bude vedeno v šachtách. Případné odskoky na odpadním potrubí budou provedeny dvěma 45° koleny. V 1. podzemním podlaží budou provedeny přechody odpadních potrubí na svodná. Svodná potrubí budou vedena pod stropem 1. PP a budou přivedena přes obvodové zdi do přípojek venkovní splaškové kanalizace. Minimální spád svodných potrubí bude 2%. </w:t>
      </w:r>
    </w:p>
    <w:p>
      <w:pPr>
        <w:pStyle w:val="Sodstavci"/>
        <w:rPr/>
      </w:pPr>
      <w:r>
        <w:rPr>
          <w:rFonts w:eastAsia="Arial Unicode MS" w:cs="Arial" w:ascii="Arial" w:hAnsi="Arial"/>
          <w:sz w:val="20"/>
        </w:rPr>
        <w:t>Systém vnitřní kanalizace bude odvětrán soustavou společných větracích potrubí. Stoupací potrubí budou v podkroví objektu vedena nad podhled, kde se provede jejich propojení (max. 4 odpadní potrubí) a společným větracím potrubím budou odvětrána nad střechu objektu. Exteriérové ukončení bude provedeno větrací hlavicí osazenou 0,5 m nad úrovní střechy.</w:t>
      </w:r>
    </w:p>
    <w:p>
      <w:pPr>
        <w:pStyle w:val="Sodstavci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Potrubí splaškové kanalizace vedené volně bude provedeno z plastového hrdlového systému HT (PPs). Potrubí odvádějící odpadní vody z prádelny musí mít teplotní odolnost 95 °C. Potrubí vedené v základech objektu bude provedeno z plastového hrdlového systému KG (PVC). Prostupy potrubí požárně dělícími konstrukcemi budou protipožárně utěsněny dle ČSN 73 0810.</w:t>
      </w:r>
    </w:p>
    <w:p>
      <w:pPr>
        <w:pStyle w:val="Sodstavci"/>
        <w:rPr/>
      </w:pPr>
      <w:r>
        <w:rPr>
          <w:rFonts w:eastAsia="Arial Unicode MS" w:cs="Arial" w:ascii="Arial" w:hAnsi="Arial"/>
          <w:b/>
          <w:sz w:val="20"/>
        </w:rPr>
        <w:t>Prostupy potrubí požárně dělícími konstrukcemi budou protipožárně utěsněny dle ČSN 73 0810.</w:t>
      </w:r>
    </w:p>
    <w:p>
      <w:pPr>
        <w:pStyle w:val="Sodstavci"/>
        <w:rPr/>
      </w:pPr>
      <w:r>
        <w:rPr>
          <w:rFonts w:eastAsia="Arial Unicode MS" w:cs="Arial" w:ascii="Arial" w:hAnsi="Arial"/>
          <w:sz w:val="20"/>
        </w:rPr>
        <w:t>Zkouška vnitřní kanalizace bude provedena nejprve technickou prohlídkou, následně se provede zkouška vodotěsnosti svodného potrubí. Průběh zkoušení kanalizace bude proveden podle zásad uvedených v normě ČSN 75 6760 Vnitřní kanalizace.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280" w:leader="none"/>
      </w:tabs>
      <w:rPr/>
    </w:pPr>
    <w:r>
      <w:rPr>
        <w:rStyle w:val="PageNumber"/>
        <w:rFonts w:eastAsia="Arial"/>
      </w:rPr>
      <w:t xml:space="preserve">                                                                                                                                                                                        </w:t>
    </w:r>
    <w:r>
      <w:rPr>
        <w:rFonts w:cs="Arial"/>
        <w:color w:val="808080"/>
        <w:sz w:val="18"/>
      </w:rPr>
      <w:tab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0.35pt;mso-wrap-distance-left:0pt;mso-wrap-distance-right:0pt;mso-wrap-distance-top:0pt;mso-wrap-distance-bottom:0pt;margin-top:0.05pt;mso-position-vertical-relative:text;margin-left:4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color w:val="808080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color w:val="808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Arial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color w:val="808080"/>
                        <w:sz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u w:val="singl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Normal"/>
    <w:pPr>
      <w:tabs>
        <w:tab w:val="clear" w:pos="709"/>
        <w:tab w:val="left" w:pos="6804" w:leader="none"/>
      </w:tabs>
      <w:jc w:val="left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Zkladntext3">
    <w:name w:val="Základní text 3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ind w:left="570" w:hanging="0"/>
    </w:pPr>
    <w:rPr>
      <w:rFonts w:ascii="Times New Roman" w:hAnsi="Times New Roman" w:cs="Times New Roman"/>
      <w:sz w:val="24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jc w:val="left"/>
    </w:pPr>
    <w:rPr>
      <w:rFonts w:ascii="Times New Roman" w:hAnsi="Times New Roman" w:cs="Times New Roman"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Txtbodu">
    <w:name w:val="txt bod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Akce">
    <w:name w:val="akce"/>
    <w:basedOn w:val="Normal"/>
    <w:qFormat/>
    <w:pPr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Prvnstrana">
    <w:name w:val="První strana"/>
    <w:basedOn w:val="Normal"/>
    <w:qFormat/>
    <w:pPr>
      <w:tabs>
        <w:tab w:val="clear" w:pos="709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</w:pPr>
    <w:rPr>
      <w:rFonts w:ascii="Times New Roman" w:hAnsi="Times New Roman" w:cs="Times New Roman"/>
      <w:sz w:val="20"/>
      <w:szCs w:val="20"/>
    </w:rPr>
  </w:style>
  <w:style w:type="paragraph" w:styleId="Sodstavci">
    <w:name w:val="S odstavci"/>
    <w:basedOn w:val="Normal"/>
    <w:qFormat/>
    <w:pPr>
      <w:widowControl w:val="false"/>
      <w:spacing w:before="240" w:after="240"/>
      <w:ind w:firstLine="113"/>
    </w:pPr>
    <w:rPr>
      <w:rFonts w:ascii="Times New Roman" w:hAnsi="Times New Roman" w:cs="Times New Roman"/>
      <w:sz w:val="24"/>
      <w:szCs w:val="20"/>
    </w:rPr>
  </w:style>
  <w:style w:type="paragraph" w:styleId="Bezmezer">
    <w:name w:val="Bez mezer"/>
    <w:qFormat/>
    <w:pPr>
      <w:widowControl w:val="false"/>
      <w:bidi w:val="0"/>
      <w:ind w:firstLine="11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5:55:00Z</dcterms:created>
  <dc:creator>Černý Libor</dc:creator>
  <dc:description/>
  <cp:keywords/>
  <dc:language>en-US</dc:language>
  <cp:lastModifiedBy>Zbynek Holešovsky</cp:lastModifiedBy>
  <cp:lastPrinted>2013-08-09T09:04:00Z</cp:lastPrinted>
  <dcterms:modified xsi:type="dcterms:W3CDTF">2014-04-29T10:10:00Z</dcterms:modified>
  <cp:revision>177</cp:revision>
  <dc:subject/>
  <dc:title>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5696417</vt:r8>
  </property>
  <property fmtid="{D5CDD505-2E9C-101B-9397-08002B2CF9AE}" pid="3" name="_AuthorEmail">
    <vt:lpwstr>UlbrichR@imosbrno.eu</vt:lpwstr>
  </property>
  <property fmtid="{D5CDD505-2E9C-101B-9397-08002B2CF9AE}" pid="4" name="_AuthorEmailDisplayName">
    <vt:lpwstr>Ulbricht Robert</vt:lpwstr>
  </property>
  <property fmtid="{D5CDD505-2E9C-101B-9397-08002B2CF9AE}" pid="5" name="_EmailSubject">
    <vt:lpwstr>Mincmistr-razítka</vt:lpwstr>
  </property>
  <property fmtid="{D5CDD505-2E9C-101B-9397-08002B2CF9AE}" pid="6" name="_ReviewingToolsShownOnce">
    <vt:lpwstr/>
  </property>
</Properties>
</file>